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олеушковского  сельского поселения Павловского района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16г. №26/8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таролеушковского 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15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(тыс.руб)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3600"/>
        <w:gridCol w:w="2520"/>
        <w:gridCol w:w="198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таролеушковско-го  сельского поселения Павловского района от 11 декабря 2014 года № 5/23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5год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 xml:space="preserve">дефицита бюджета, всего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7,6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леушковского  сельского поселения Павлов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7,6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внутреннего         </w:t>
              <w:br/>
              <w:t xml:space="preserve">финансирования      </w:t>
              <w:br/>
              <w:t>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 от других бюджетов  бюджетной системы Российской Федерации валюте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7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,6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счетах по учету средств       </w:t>
              <w:br/>
              <w:t xml:space="preserve">бюджет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,6</w:t>
            </w:r>
          </w:p>
        </w:tc>
      </w:tr>
      <w:tr>
        <w:trPr>
          <w:trHeight w:val="72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 остатков   средств бюджет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 94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 348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 остатков   средств бюджетов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0  00  0000 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94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348,1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денежных  средств бюдже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94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348,1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денежных  средств бюджетов  поселени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94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348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бюджет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77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555,7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  средств бюдже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7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5,7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денежных  средств бюдже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7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5,7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денежных  средств бюджетов     </w:t>
              <w:br/>
              <w:t xml:space="preserve">поселений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7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5,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1-ой категории администрации </w:t>
      </w:r>
    </w:p>
    <w:p>
      <w:pPr>
        <w:pStyle w:val="Normal"/>
        <w:rPr/>
      </w:pPr>
      <w:r>
        <w:rPr>
          <w:sz w:val="28"/>
          <w:szCs w:val="28"/>
        </w:rPr>
        <w:t>Старолеушковского сельского поселения                                                                                                                 З.Ю. Шил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User</dc:creator>
  <dc:description/>
  <cp:keywords/>
  <dc:language>en-US</dc:language>
  <cp:lastModifiedBy>User</cp:lastModifiedBy>
  <cp:lastPrinted>2016-04-14T13:36:00Z</cp:lastPrinted>
  <dcterms:modified xsi:type="dcterms:W3CDTF">2016-06-03T10:34:00Z</dcterms:modified>
  <cp:revision>36</cp:revision>
  <dc:subject/>
  <dc:title/>
</cp:coreProperties>
</file>